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8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ization/Form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focuses on main ideas and informa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provides relevant details, examples, and explan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s accurate, comple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hows individuality or originali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deas and images that create an impa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aried sentence beginning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ses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ffective conclus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provides some con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easy to follow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lated ideas grouped toge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logical sequ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appropriate connecting wor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cludes text features (e.g., titles, headings, diagrams, illustration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rrectly constructe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mon organizational patterns within texts (e.g., chronological, enumerative, problem/solution, cause/effect, comparison/contras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reates strong lead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ffective conclus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52" w:leader="none"/>
              </w:tabs>
              <w:ind w:left="552" w:hanging="36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transition words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ses clear purpose and langu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ood sense of audienc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ses a variety of sentence lengt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of several different conjun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rmulates complete, simple, compound, and complex sentences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s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yph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Period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Commas and Semicol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Quotation mar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ules of usage follows Canadian English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appropriate register, role, tone, and usage for different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purposes (e.g. understanding formal communication - avoid the personal “I/you” 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mon homonyms (e.g., whose/who’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often confused words (e.g., lend/borrow) correct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pell most words correctly using Canadian spelling (e.g. use a variety of strategies and resources to learn the correct spelling of words;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spelling rules, range of spelling patterns; sound-symbol relationships and rules, to help identify, analyze, and correct spelling errors)</w:t>
            </w:r>
          </w:p>
          <w:p>
            <w:pPr>
              <w:pStyle w:val="Normal"/>
              <w:tabs>
                <w:tab w:val="clear" w:pos="720"/>
                <w:tab w:val="left" w:pos="492" w:leader="none"/>
              </w:tabs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8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appropriate connecting word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rrectly construct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teresting sentences and on topic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lear sentence structures that contain a verb and its subject (average length of sentences in free writing – 10.2; in rewriting – 9.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mbine sentences to form compound and complex sentences for variety, interest, and effec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plete sentences with appropriate subordination and modific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 xml:space="preserve">use subordination to show more precisely the relationship between ideas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(e.g., because, although, when) and to avoid a string of compound sent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make sentences more precise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(e.g. by reducing a main idea (clause) to a subordinate idea (clause)reduce, when appropriate subordinate clause to a phrase or single wor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vary sentence beginn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ensure agreement of subject, verbs, and pronouns and use correct forms including pronouns acting as subjects and objects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(e.g., “Him and his brother …”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orrectly place qualifiers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dividuality or originality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- ideas and images that create an impact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- avoid the personal “I/you” in formal communication</w:t>
            </w:r>
          </w:p>
          <w:p>
            <w:pPr>
              <w:pStyle w:val="Normal"/>
              <w:rPr/>
            </w:pP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 xml:space="preserve">artistic devices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(e.g., personification, figurative language including similes and metaphors, exaggeration, symbolism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transition wor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personal viewpoin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language that demonstrates respect for others (including people of different ag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bilities, genders, culture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sure voice/tone is appropriate to audience and text typ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 xml:space="preserve">artistic devices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(e.g., personification, figurative language including similes and metaphors, exaggeration, symbolism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words that are appropriate for audience, purpose, and context and </w:t>
            </w: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>capture a particular aspect of intended meaning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440" w:right="144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Pr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mic Sans MS" w:hAnsi="Comic Sans MS" w:eastAsia="Times New Roman" w:cs="Myriad Pro;Myriad Pro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mic Sans MS" w:hAnsi="Comic Sans MS" w:eastAsia="Times New Roman" w:cs="Myriad Pro;Myriad Pr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Myriad Pro;Myriad Pro" w:hAnsi="Myriad Pro;Myriad Pro" w:eastAsia="Times New Roman" w:cs="Myriad Pro;Myriad Pr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mic Sans MS" w:hAnsi="Comic Sans MS" w:eastAsia="Times New Roman" w:cs="Myriad Pro;Myriad Pro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mic Sans MS" w:hAnsi="Comic Sans MS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mic Sans MS" w:hAnsi="Comic Sans MS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mic Sans MS" w:hAnsi="Comic Sans M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Myriad Pro;Myriad Pro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mic Sans MS" w:hAnsi="Comic Sans M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1">
    <w:name w:val="Pa41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1:11:00Z</dcterms:created>
  <dc:creator>linda.haas-taylor</dc:creator>
  <dc:description/>
  <cp:keywords/>
  <dc:language>en-US</dc:language>
  <cp:lastModifiedBy>jade.ballek</cp:lastModifiedBy>
  <cp:lastPrinted>2009-06-11T15:22:00Z</cp:lastPrinted>
  <dcterms:modified xsi:type="dcterms:W3CDTF">2009-06-11T21:23:00Z</dcterms:modified>
  <cp:revision>6</cp:revision>
  <dc:subject/>
  <dc:title>Writing Strategies Checklist for Grade 6 ELA</dc:title>
</cp:coreProperties>
</file>